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lang w:val="en-US" w:eastAsia="en-US"/>
        </w:rPr>
        <w:object w:dxaOrig="1076" w:dyaOrig="1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2pt;margin-top:0pt;width:50.4pt;height:5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358416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АЯ СЛУЖБА ИСПОЛНЕНИЯ НАКАЗАНИЙ</w:t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  <w:t>УПРАВЛЕНИЕ ПО 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УФСИН РОССИИ ПО БЕЛГОРОДСКОЙ ОБЛА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51" w:hanging="0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Белгор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</w:t>
        <w:tab/>
        <w:tab/>
        <w:tab/>
        <w:tab/>
        <w:tab/>
        <w:tab/>
        <w:tab/>
        <w:t>№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 создании аттестац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Российской Федерации </w:t>
        <w:br/>
        <w:t xml:space="preserve">от 19.07.2018 № 197-ФЗ «О службе в уголовно-исполнительной системе Российской Федерации и о внесении изменений в закон Российской Федерации «Об учреждениях и органах, исполняющих уголовные наказания </w:t>
        <w:br/>
        <w:t>в виде лишения свободы»»</w:t>
      </w:r>
      <w:r>
        <w:rPr>
          <w:color w:val="000000"/>
          <w:sz w:val="28"/>
          <w:szCs w:val="28"/>
        </w:rPr>
        <w:t xml:space="preserve">, пунктом 9 Инструкции о порядке применения Положения о службе в органах внутренних дел Российской Федерации </w:t>
        <w:br/>
        <w:t xml:space="preserve">в учреждениях и органах уголовно-исполнительной системы, утвержденной приказом Минюста России от 06.06.2005 № 76, для проведения аттестации сотрудников и рассмотрения вопросов, связанных с соблюдением требований к служебному поведению и (или) требований об урегулировании конфликта интересов, в отношении сотрудников, замещающих должности начальствующего состава УФСИН России по Белгородской области </w:t>
        <w:br/>
        <w:t xml:space="preserve">и </w:t>
      </w:r>
      <w:r>
        <w:rPr>
          <w:sz w:val="28"/>
          <w:szCs w:val="28"/>
        </w:rPr>
        <w:t>учреждений, подчиненных УФСИН России по Белгородской области                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здать аттестационную комиссию УФСИН России по Белгоро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аттестационной комиссии УФСИН России</w:t>
        <w:br/>
        <w:t>по Белгородской области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аттестационной комиссии УФСИН России</w:t>
        <w:br/>
        <w:t>по Белгородской области (приложение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УФСИН России по Белгородской области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чальнику отдела кадров УФСИН России </w:t>
        <w:br/>
        <w:t xml:space="preserve">по Белгородской области полковнику внутренней службы </w:t>
        <w:br/>
        <w:t xml:space="preserve">Сагайдачникову Е.А. организовать работу аттестационной комиссии </w:t>
        <w:br/>
        <w:t>в соответствии с Положением и Регламентом работы аттестационной комиссии УФСИН России по Белгоро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риказ УФСИН России по Белгородской области от 15.11.2018 </w:t>
        <w:br/>
        <w:t>№ 943 «О создании аттестационной комиссии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Контроль за исполнением приказа возложить на заместителя начальника УФСИН России по Белгородской области полковника внутренней службы Авдеева В.Н.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>
          <w:b w:val="false"/>
          <w:bCs/>
        </w:rPr>
        <w:t xml:space="preserve">Врио начальника </w:t>
      </w:r>
    </w:p>
    <w:p>
      <w:pPr>
        <w:pStyle w:val="TextBodyIndent"/>
        <w:ind w:left="0" w:hanging="0"/>
        <w:rPr>
          <w:bCs/>
          <w:sz w:val="28"/>
        </w:rPr>
      </w:pPr>
      <w:r>
        <w:rPr>
          <w:bCs/>
          <w:sz w:val="28"/>
        </w:rPr>
        <w:t>полковник внутренней службы</w:t>
        <w:tab/>
        <w:tab/>
        <w:tab/>
        <w:tab/>
        <w:tab/>
        <w:tab/>
        <w:t xml:space="preserve">     А.А. Кон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. Логвинова Д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. 300-212, вн. 107</w:t>
      </w:r>
    </w:p>
    <w:p>
      <w:pPr>
        <w:pStyle w:val="Normal"/>
        <w:tabs>
          <w:tab w:val="clear" w:pos="708"/>
          <w:tab w:val="left" w:pos="724" w:leader="none"/>
        </w:tabs>
        <w:rPr/>
      </w:pPr>
      <w:r>
        <w:rPr>
          <w:sz w:val="28"/>
          <w:szCs w:val="28"/>
        </w:rPr>
        <w:t xml:space="preserve">Авдеев В.Н. </w:t>
        <w:tab/>
        <w:tab/>
        <w:t>_______________________</w:t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улабухов И.И. </w:t>
        <w:tab/>
        <w:tab/>
        <w:t>_______________________</w:t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/>
      </w:pPr>
      <w:r>
        <w:rPr>
          <w:sz w:val="28"/>
          <w:szCs w:val="28"/>
        </w:rPr>
        <w:t xml:space="preserve">Сагайдачников Е.А. </w:t>
        <w:tab/>
        <w:t>_______________________</w:t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  <w:t>Попов А.И.</w:t>
        <w:tab/>
        <w:tab/>
        <w:tab/>
        <w:t>_______________________</w:t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  <w:t>Марченко С.В.</w:t>
        <w:tab/>
        <w:tab/>
        <w:t>_______________________</w:t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  <w:t>Отп. 1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159385</wp:posOffset>
                </wp:positionV>
                <wp:extent cx="3907790" cy="2722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272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pt;height:214.35pt;mso-wrap-distance-left:9.05pt;mso-wrap-distance-right:9.05pt;mso-wrap-distance-top:0pt;mso-wrap-distance-bottom:0pt;margin-top:12.55pt;mso-position-vertical-relative:text;margin-left:1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4" w:leader="none"/>
        </w:tabs>
        <w:rPr/>
      </w:pPr>
      <w:r>
        <w:rPr>
          <w:sz w:val="28"/>
          <w:szCs w:val="28"/>
        </w:rPr>
        <w:t xml:space="preserve">1- секретариат УФСИН </w:t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  <w:t>Исп. Логвинова Д.Н.</w:t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  <w:t>тел. 300–212, вн. 107</w:t>
      </w:r>
    </w:p>
    <w:p>
      <w:pPr>
        <w:pStyle w:val="Normal"/>
        <w:tabs>
          <w:tab w:val="clear" w:pos="708"/>
          <w:tab w:val="left" w:pos="724" w:leader="none"/>
        </w:tabs>
        <w:rPr>
          <w:sz w:val="28"/>
          <w:szCs w:val="28"/>
        </w:rPr>
      </w:pPr>
      <w:r>
        <w:rPr>
          <w:sz w:val="28"/>
          <w:szCs w:val="28"/>
        </w:rPr>
        <w:t>17.09.20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УФСИН России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елгородской област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  »                  2019 г</w:t>
      </w:r>
      <w:r>
        <w:rPr>
          <w:sz w:val="28"/>
          <w:szCs w:val="28"/>
        </w:rPr>
        <w:t>. № 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аттестационной комисси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ФСИН России </w:t>
      </w:r>
      <w:r>
        <w:rPr>
          <w:b/>
          <w:bCs/>
          <w:color w:val="000000"/>
          <w:sz w:val="28"/>
          <w:szCs w:val="28"/>
        </w:rPr>
        <w:t>по Белгород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Аттестационная комиссия УФСИН России по Белгородской области (далее - Комиссия) является постоянно действующим кадровым органом Управления Федеральной службы исполнения наказаний по Белгородской области (далее - Управление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В своей работе Комиссия руководствуется Конституцией Российской Федерации, законодательными и иными нормативными правовыми актами Российской Федерации, нормативными правовыми актами Минюста России, ФСИН Росс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 Комиссия создается для осуществления единой кадровой политики в УФСИН России по Белгородской области, решения вопросов аттестации сотрудников рядового и младшего, среднего и старшего начальствующего состава Управления, среднего и старшего начальствующего состава учреждений, подчиненных УФСИН России по Белгородской области, других сотрудников в порядке обжалования, в случаях отсутствия аналогичной самостоятельной комиссии в учреждениях, подчиненных УФСИН России </w:t>
        <w:br/>
        <w:t>по Белгородской обла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Задачи </w:t>
      </w:r>
      <w:r>
        <w:rPr>
          <w:b/>
          <w:bCs/>
          <w:color w:val="000000"/>
          <w:sz w:val="28"/>
          <w:szCs w:val="28"/>
        </w:rPr>
        <w:t>и функции Комисси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Комиссии явля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 объективная и полная оценка нравственных, деловых </w:t>
        <w:br/>
        <w:t xml:space="preserve">и профессиональных качеств, знаний, умений и навыков аттестуемых сотрудников (далее - аттестуемые) на основе глубокого и всестороннего </w:t>
        <w:br/>
        <w:t>их изуче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степени соответствия аттестуемых замещаемым должностям и перспективы их служебного использ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формирования высококвалифицированного кадрового потенциала Управления и учреждений, подчиненных УФСИН России по Белгородской област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стимулов развития профессиональной активности аттестуемы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сновными функциями Комиссии явля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роведения аттестации на высоком организационном уровне, в обстановке принципиальности и доброжелательности, широкой гласности, при строгом соблюдении объективности в оценке аттестуемых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стороннее и полное рассмотрение и изучение представленных </w:t>
        <w:br/>
        <w:t>в Комиссию материалов на аттестуемы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роки проведения аттестации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 Аттестация сотрудника проводится в целях определения </w:t>
        <w:br/>
        <w:t>его соответствия замещаемой должности в уголовно-исполнительной систем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Аттестация сотрудника проводится один раз в четыре года. В случае назначения сотрудника на другую должность в уголовно-исполнительной системе его аттестация проводится не ранее чем через один год после назнач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Внеочередная аттестация сотрудников, претендующих на замещение должностей высшего начальствующего состава, проводится по решению Президента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Внеочередная аттестация сотрудника проводи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 решении вопроса о переводе сотрудника на вышестоящую должность в уголовно-исполнительной системе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и решении вопроса о прекращении сотрудником службы </w:t>
        <w:br/>
        <w:t xml:space="preserve">в уголовно-исполнительной системе в связи с расторжением контракта </w:t>
        <w:br/>
        <w:t>в соответствии с пунктом 5 части 2 статьи 84 Федерального закон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 предложению уполномоченного руководителя при рассмотрении вопросов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 переводе сотрудника на иную должность в уголовно-исполнительной системе в случае, установленном частью 6 статьи 36 Федерального закон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 увольнении сотрудника со службы в уголовно-исполнительной системе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в случае, если сотрудник не прошел проверку на профессиональную пригодность к действиям в условиях, связанных с применением физической силы, специальных средств и огнестрельного оружия. До вынесения решения о соответствии замещаемой должности в уголовно-исполнительной системе сотрудник отстраняется от исполнения служебных обязанностей, связанных </w:t>
        <w:br/>
        <w:t xml:space="preserve">с возможным применением физической силы, специальных средств </w:t>
        <w:br/>
        <w:t>и огнестрельного оруж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 в иных случаях, предусмотренных настоящим Федеральным законом и другими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5. При проведении аттестации непосредственный руководитель (начальник) сотрудника подготавливает мотивированный отзыв </w:t>
        <w:br/>
        <w:t>об исполнении сотрудником своих служебных обязанностей и предложения аттестационной комиссии. С указанным отзывом сотрудник должен быть ознакомлен не менее чем за один рабочий день до проведения аттест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6. Рекомендации аттестационной комиссии принимаются открытым голосованием. Обсуждение и голосование проводятся при наличии не менее двух третей членов аттестационной комиссии. Результаты голосования определяются большинством голосов членов аттестационной комиссии. </w:t>
        <w:br/>
        <w:t xml:space="preserve">При равенстве числа голосов сотрудник признается соответствующим замещаемой должности в уголовно-исполнительной системе. Рекомендации аттестационной комиссии оформляются протоколом, который подписывается всеми членами аттестационной комиссии, принимавшими участие </w:t>
        <w:br/>
        <w:t>в заседан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Сотрудники, находившиеся в отпуске по беременности и родам, </w:t>
        <w:br/>
        <w:t xml:space="preserve">а также сотрудники, находившиеся в отпуске по уходу за ребенком </w:t>
        <w:br/>
        <w:t>до достижения им возраста трех лет, проходят аттестацию не ранее чем через один год после выхода из такого отпус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8. На аттестационную комиссию могут возлагаться иные задачи </w:t>
        <w:br/>
        <w:t>и функции, предусмотренные настоящим Федеральным законом и другими нормативными правовыми актами Российской Феде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остав Комисс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Состав Комиссии утверждается начальником Упра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В состав Комиссии входят: председатель, заместитель председателя, члены Комиссии и секретарь Комисс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Председатель Комиссии - заместитель начальника Управления, курирующий кадровые вопросы.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Заместитель председателя Комиссии - заместитель начальника Упра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 Члены комиссии - начальники структурных подразделений УФСИН России по Белгородской области или лица, временно исполняющее обязанности (полномочия) по указанной долж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7. Секретарь Комиссии - инспектор отдела кадров УФСИН России </w:t>
        <w:br/>
        <w:t>по Белгородской области (в период его отсутствия - старший инспектор отдела кадров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8. Состав аттестационной комиссии для проведения аттестации сотрудников, замещающих должности в уголовно-исполнительной системе, исполнение служебных обязанностей по которым связано с использованием сведений, составляющих государственную и иную охраняемую законом тайну, формируется с учетом положений законодательства Российской Федерации </w:t>
        <w:br/>
        <w:t>о государственной тайн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9. Аттестационная комиссия формируется таким образом, чтобы была исключена возможность возникновения конфликта интересов, который </w:t>
        <w:br/>
        <w:t>мог бы повлиять на рекомендации аттестационной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 На время аттестации сотрудника, являющегося членом аттестационной комиссии, его членство в этой комиссии приостанавл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 xml:space="preserve">Организация; </w:t>
      </w:r>
      <w:r>
        <w:rPr>
          <w:b/>
          <w:color w:val="000000"/>
          <w:sz w:val="28"/>
          <w:szCs w:val="28"/>
        </w:rPr>
        <w:t xml:space="preserve">работы </w:t>
      </w:r>
      <w:r>
        <w:rPr>
          <w:b/>
          <w:bCs/>
          <w:color w:val="000000"/>
          <w:sz w:val="28"/>
          <w:szCs w:val="28"/>
        </w:rPr>
        <w:t>и основные направления деятельности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Заседания Комиссии оформляются протоколами заседания Комиссии. Протоколы хранятся в отделе кадров Упра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В работе Комиссии при аттестации подчиненных сотрудников могут принимать участие руководители отделов и служб Управления, а также учреждений, подчиненных УФСИН России по Белгород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Заседания Комиссии проводятся регулярно (каждый второй </w:t>
        <w:br/>
        <w:t>и четвертый вторник месяца), при необходимости могут быть проведены внеочередные заседания Комисс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4. Аттестация проводится, как правило, в присутствии сотрудника. </w:t>
        <w:br/>
        <w:t>В случае неявки на аттестацию без уважительных причин сотрудник привлекается к дисциплинарной ответственности, а его аттестация переноситс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Заседание Комиссии правомочно, если на нем присутствует не менее двух третей утвержденного состава Комисс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6. Аттестационный лист сотрудника представляется руководителю федерального органа уголовно-исполнительной системы </w:t>
        <w:br/>
        <w:t>или уполномоченному руководителю, которые с учетом рекомендаций аттестационной комиссии не позднее чем через две недели после проведения аттестации принимают одно из следующих решений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 включении сотрудника в установленном порядке в кадровый резерв для замещения вышестоящей должности в уголовно-исполнительной системе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 соответствии сотрудника замещаемой должност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 переносе аттестации сотрудника на срок, не превышающий одного года, для устранения недостатков и упущений в служебной деятельности, указанных в отзыве его непосредственного руководителя (начальника), либо для получения сотрудником дополнительного профессионального образ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 переводе сотрудника на вышестоящую или нижестоящую должность в уголовно-исполнительной системе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о расторжении с сотрудником контракта и об увольнении его </w:t>
        <w:br/>
        <w:t>со службы в уголовно-исполнительной системе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о заключении с сотрудником нового контракта в соответствии </w:t>
        <w:br/>
        <w:t>с частью 3 статьи 91 Федерального зак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. Сотрудник вправе обжаловать рекомендации аттестационной комиссии в соответствии со статьей 74 настоящего Федерального зак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8. Положение об аттестационной комиссии и порядок проведения аттестации сотрудников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исполнения уголовных наказ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9. Выводы и рекомендации принятые Комиссий настоящего Положения переносятся секретарем Комиссии во все экземпляры аттестации </w:t>
        <w:br/>
        <w:t xml:space="preserve">и заверяются им с указанием номера протокола и даты проведения заседания. Первый экземпляр аттестации заверяется председателем Комиссии </w:t>
        <w:br/>
        <w:t>или его заместителем, проводившим заседани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0. Одновременно с выводами по результатам аттестации Комиссия может дать рекомендации о поощрении, об изменении должностного оклада </w:t>
        <w:br/>
        <w:t xml:space="preserve">в пределах установленных штатным расписанием минимального </w:t>
        <w:br/>
        <w:t>и максимального размеров по замещаемой штатной должности, о повышен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бо понижении в должности, об освобождении от должности </w:t>
        <w:br/>
        <w:t>либо увольнении из уголовно-исполнительной системы, о возможности заключения повторного контракта на прохождение службы, об улучшении оперативно-служебной деятельности, а также внести другие предлож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1. Решение об изменении текста аттестации может быть принято Комиссией или начальником Упра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2. Начальник Управления вправе принять решение о пересоставлении аттестации, если при ее подготовке были нарушены требования, предъявляемые к ее составлен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3. Комиссия имеет право возвратить аттестационный лист </w:t>
        <w:br/>
        <w:t xml:space="preserve">с соответствующими замечаниями в структурные подразделения Управления, а также в учреждения, подчиненные УФСИН России по Белгородской области, представившие данные аттестационные листы, для доработки, </w:t>
        <w:br/>
        <w:t>о чем производится запись в протокол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4. Заключение, сделанное начальником структурного подразделения Управления или начальником учреждения, подчиненного УФСИН России </w:t>
        <w:br/>
        <w:t>по Белгородской области в первом экземпляре аттестации, а также окончательное решение начальника Управления, заносятся работником отдела кадров Управления в остальные экземпляры аттестации и заверяются подписью начальника отдела кадров Упра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5. Подписи начальника Управления, утвердившего аттестацию, </w:t>
        <w:br/>
        <w:t>и начальника отдела кадров Управления, заверившего отпечатанные экземпляры аттестации, скрепляются печатью Упра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6. Утвержденные аттестации в семидневный срок рассылаются </w:t>
        <w:br/>
        <w:t>в учреждения по месту службы аттестованных сотрудников, где объявляются им под роспис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7. Копии протокола заседания Комиссии в 3-дневный срок со дня заседания направляются полностью или в виде выписок из него - сотруднику, а также по решению Комиссии - иным заинтересованным лица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лномочия и ответственно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1. Решения Комиссии принятые по пункту 5.6 настоящего Положения обязательны для исполнения соответствующими должностными лицами УФСИН России по Белгород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Комиссия осуществляет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подготовкой и ходом аттестации, доведением выводов </w:t>
        <w:br/>
        <w:t xml:space="preserve">и решений Комиссии до аттестуемых, их непосредственных начальников </w:t>
        <w:br/>
        <w:t>и других заинтересованных лиц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 Член комиссии, несогласный с решением принятым Комиссией </w:t>
        <w:br/>
        <w:t xml:space="preserve">по вопросам соблюдении требований к служебному поведению </w:t>
        <w:br/>
        <w:t xml:space="preserve">и (или) требований об урегулировании конфликта интересов, вправе </w:t>
        <w:br/>
        <w:t>в письменной форме изложить свое мнение, которое подлежит обязательному приобщению к протоколу заседания Комиссии и с которым должен быть ознакомлен сотрудни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УФСИН России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елгородской област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  »                  2019 г</w:t>
      </w:r>
      <w:r>
        <w:rPr>
          <w:sz w:val="28"/>
          <w:szCs w:val="28"/>
        </w:rPr>
        <w:t>. № 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ттестационной комиссии УФСИН Росс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елгород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рганизация работы Комисси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17" w:before="317" w:after="0"/>
        <w:ind w:left="0" w:right="29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Работа Аттестационная комиссия УФСИН России </w:t>
        <w:br/>
        <w:t xml:space="preserve">по Белгородской области (далее - Комиссия) осуществляется в соответствии </w:t>
        <w:br/>
        <w:t xml:space="preserve">с планом проведения аттестации сотрудников УФСИН России </w:t>
        <w:br/>
        <w:t xml:space="preserve">по Белгородской области </w:t>
      </w:r>
      <w:r>
        <w:rPr>
          <w:spacing w:val="-1"/>
          <w:sz w:val="28"/>
          <w:szCs w:val="28"/>
        </w:rPr>
        <w:t xml:space="preserve">и схемой аттестации сотрудников УФСИН России </w:t>
        <w:br/>
        <w:t>по Белгородской области, которые утверждаются начальником УФСИН России по Белгородской области.</w:t>
      </w:r>
    </w:p>
    <w:p>
      <w:pPr>
        <w:pStyle w:val="Normal"/>
        <w:shd w:fill="FFFFFF" w:val="clear"/>
        <w:spacing w:lineRule="exact" w:line="317"/>
        <w:ind w:right="22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ab/>
        <w:t xml:space="preserve">1.2 Секретарь Комиссии за два дня до заседания оповещает членов Комиссии и лиц, присутствие которых необходимо, о времени и месте проведения заседания, о вопросах, выносимых на рассмотрение Комиссии, </w:t>
        <w:br/>
        <w:t>и о поступивших отзывах на аттестации.</w:t>
      </w:r>
    </w:p>
    <w:p>
      <w:pPr>
        <w:pStyle w:val="Normal"/>
        <w:shd w:fill="FFFFFF" w:val="clear"/>
        <w:spacing w:lineRule="exact" w:line="317" w:before="7" w:after="0"/>
        <w:ind w:right="14" w:hanging="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.3 В случае невозможности присутствия на заседании отдельных членов </w:t>
      </w:r>
      <w:r>
        <w:rPr>
          <w:sz w:val="28"/>
          <w:szCs w:val="28"/>
        </w:rPr>
        <w:t>Комиссии либо сотрудников, подлежащих аттестации, или приглашенных указанные лица обязаны заблаговременно сообщить об этом секретарю Комиссии.</w:t>
      </w:r>
    </w:p>
    <w:p>
      <w:pPr>
        <w:pStyle w:val="Normal"/>
        <w:shd w:fill="FFFFFF" w:val="clear"/>
        <w:tabs>
          <w:tab w:val="clear" w:pos="708"/>
          <w:tab w:val="left" w:pos="-4111" w:leader="none"/>
        </w:tabs>
        <w:spacing w:lineRule="exact" w:line="317"/>
        <w:ind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  <w:t>1.4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hd w:fill="FFFFFF" w:val="clear"/>
        <w:spacing w:lineRule="exact" w:line="324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Заседание Комиссии проводится в присутствии сотрудника. </w:t>
        <w:br/>
        <w:t xml:space="preserve">При наличии письменной просьбы сотрудника или гражданина, замещавшего должность в УФСИН России по Белгородской области, о рассмотрении вопроса о соблюдении требований к служебному поведению </w:t>
        <w:br/>
        <w:t xml:space="preserve">и (или) требований об урегулировании конфликта интересов, или гражданина, замещавшего должность в УФСИН России по Белгородской области </w:t>
        <w:br/>
        <w:t xml:space="preserve">без его участия заседание Комиссии проводится в его отсутствие. В случае неявки на заседание Комиссии сотрудника (его представителя) </w:t>
        <w:br/>
        <w:t xml:space="preserve">или гражданина, замещавшего должность в УФСИН России по Белгородской области (его представителя), при отсутствии письменной просьбы сотрудника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</w:t>
        <w:br/>
      </w:r>
      <w:r>
        <w:rPr>
          <w:spacing w:val="-4"/>
          <w:sz w:val="28"/>
          <w:szCs w:val="28"/>
        </w:rPr>
        <w:t xml:space="preserve">о рассмотрении данного вопроса в отсутствие сотрудника или гражданина, </w:t>
      </w:r>
      <w:r>
        <w:rPr>
          <w:spacing w:val="-11"/>
          <w:sz w:val="28"/>
          <w:szCs w:val="28"/>
        </w:rPr>
        <w:t>замещавшего должность в УФСИН России по Белгородской области.</w:t>
      </w:r>
    </w:p>
    <w:p>
      <w:pPr>
        <w:pStyle w:val="Normal"/>
        <w:shd w:fill="FFFFFF" w:val="clear"/>
        <w:tabs>
          <w:tab w:val="clear" w:pos="708"/>
          <w:tab w:val="left" w:pos="-7655" w:leader="none"/>
        </w:tabs>
        <w:spacing w:lineRule="exact" w:line="324"/>
        <w:ind w:right="29" w:hanging="0"/>
        <w:jc w:val="both"/>
        <w:rPr/>
      </w:pPr>
      <w:r>
        <w:rPr>
          <w:spacing w:val="-20"/>
          <w:sz w:val="28"/>
          <w:szCs w:val="28"/>
        </w:rPr>
        <w:tab/>
        <w:t xml:space="preserve">1.6 </w:t>
      </w:r>
      <w:r>
        <w:rPr>
          <w:sz w:val="28"/>
          <w:szCs w:val="28"/>
        </w:rPr>
        <w:t xml:space="preserve">Аттестационные листы рассматриваются на заседании Комиссии </w:t>
        <w:br/>
      </w:r>
      <w:r>
        <w:rPr>
          <w:spacing w:val="-8"/>
          <w:sz w:val="28"/>
          <w:szCs w:val="28"/>
        </w:rPr>
        <w:t xml:space="preserve">в присутствии аттестуемого. Комиссия заслушивает начальника </w:t>
        <w:br/>
        <w:t xml:space="preserve">или его </w:t>
      </w:r>
      <w:r>
        <w:rPr>
          <w:spacing w:val="-9"/>
          <w:sz w:val="28"/>
          <w:szCs w:val="28"/>
        </w:rPr>
        <w:t xml:space="preserve">заместителя, составившего аттестационные листы, доклад аттестуемого </w:t>
        <w:br/>
        <w:t xml:space="preserve">о его </w:t>
      </w:r>
      <w:r>
        <w:rPr>
          <w:sz w:val="28"/>
          <w:szCs w:val="28"/>
        </w:rPr>
        <w:t>работе и рассматривает представленные материалы.</w:t>
      </w:r>
    </w:p>
    <w:p>
      <w:pPr>
        <w:pStyle w:val="Normal"/>
        <w:shd w:fill="FFFFFF" w:val="clear"/>
        <w:spacing w:before="310" w:after="0"/>
        <w:ind w:left="504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2. Порядок подготовки аттестаций к представлению на Комиссию</w:t>
      </w:r>
    </w:p>
    <w:p>
      <w:pPr>
        <w:pStyle w:val="Normal"/>
        <w:shd w:fill="FFFFFF" w:val="clear"/>
        <w:spacing w:lineRule="exact" w:line="317" w:before="302" w:after="0"/>
        <w:ind w:right="14" w:hanging="0"/>
        <w:jc w:val="both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2.1 Аттестационные листы составляются в письменной форме. </w:t>
        <w:br/>
        <w:t xml:space="preserve">В них </w:t>
      </w:r>
      <w:r>
        <w:rPr>
          <w:spacing w:val="-3"/>
          <w:sz w:val="28"/>
          <w:szCs w:val="28"/>
        </w:rPr>
        <w:t xml:space="preserve">объективно и всесторонне отражаются индивидуальные особенности </w:t>
      </w:r>
      <w:r>
        <w:rPr>
          <w:spacing w:val="-6"/>
          <w:sz w:val="28"/>
          <w:szCs w:val="28"/>
        </w:rPr>
        <w:t xml:space="preserve">сотрудника, его знания, умения, навыки и их соответствие замещаемой </w:t>
      </w:r>
      <w:r>
        <w:rPr>
          <w:sz w:val="28"/>
          <w:szCs w:val="28"/>
        </w:rPr>
        <w:t>должности.</w:t>
      </w:r>
    </w:p>
    <w:p>
      <w:pPr>
        <w:pStyle w:val="Normal"/>
        <w:shd w:fill="FFFFFF" w:val="clear"/>
        <w:tabs>
          <w:tab w:val="clear" w:pos="708"/>
          <w:tab w:val="left" w:pos="-7938" w:leader="none"/>
        </w:tabs>
        <w:spacing w:lineRule="exact" w:line="317" w:before="7" w:after="0"/>
        <w:ind w:right="7" w:hanging="0"/>
        <w:jc w:val="both"/>
        <w:rPr>
          <w:spacing w:val="-19"/>
          <w:sz w:val="28"/>
          <w:szCs w:val="28"/>
        </w:rPr>
      </w:pPr>
      <w:r>
        <w:rPr>
          <w:spacing w:val="-9"/>
          <w:sz w:val="28"/>
          <w:szCs w:val="28"/>
        </w:rPr>
        <w:tab/>
        <w:t xml:space="preserve">2.3 Составленные аттестационные листы представляются секретарю </w:t>
      </w:r>
      <w:r>
        <w:rPr>
          <w:sz w:val="28"/>
          <w:szCs w:val="28"/>
        </w:rPr>
        <w:t>Комиссии:</w:t>
      </w:r>
    </w:p>
    <w:p>
      <w:pPr>
        <w:pStyle w:val="Normal"/>
        <w:shd w:fill="FFFFFF" w:val="clear"/>
        <w:spacing w:before="302" w:after="0"/>
        <w:ind w:left="29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3. Порядок проведения аттестации.</w:t>
      </w:r>
    </w:p>
    <w:p>
      <w:pPr>
        <w:pStyle w:val="Normal"/>
        <w:shd w:fill="FFFFFF" w:val="clear"/>
        <w:spacing w:lineRule="exact" w:line="317" w:before="310" w:after="0"/>
        <w:jc w:val="both"/>
        <w:rPr>
          <w:spacing w:val="-19"/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3.1 Заседание Комиссии ведет ее председатель или по его поручению </w:t>
      </w:r>
      <w:r>
        <w:rPr>
          <w:sz w:val="28"/>
          <w:szCs w:val="28"/>
        </w:rPr>
        <w:t>заместитель председателя Комиссии.</w:t>
      </w:r>
    </w:p>
    <w:p>
      <w:pPr>
        <w:pStyle w:val="Normal"/>
        <w:shd w:fill="FFFFFF" w:val="clear"/>
        <w:tabs>
          <w:tab w:val="clear" w:pos="708"/>
          <w:tab w:val="left" w:pos="-6804" w:leader="none"/>
        </w:tabs>
        <w:spacing w:lineRule="exact" w:line="317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 Аттестация рассматривается на заседании аттестационной комиссии в присутствии аттестуемого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7"/>
        <w:ind w:right="14" w:firstLine="734"/>
        <w:jc w:val="both"/>
        <w:rPr/>
      </w:pPr>
      <w:r>
        <w:rPr>
          <w:spacing w:val="-13"/>
          <w:sz w:val="28"/>
          <w:szCs w:val="28"/>
        </w:rPr>
        <w:t>3.3</w:t>
      </w:r>
      <w:r>
        <w:rPr>
          <w:sz w:val="28"/>
          <w:szCs w:val="28"/>
        </w:rPr>
        <w:tab/>
        <w:t>Комиссия рассматривает представленные документы, заслушивает</w:t>
        <w:br/>
        <w:t xml:space="preserve">сообщения аттестуемого сотрудника и в случае необходимости – </w:t>
        <w:br/>
        <w:t>его непосредственного начальника о служебной деятельности аттестуемого сотрудника.</w:t>
      </w:r>
    </w:p>
    <w:p>
      <w:pPr>
        <w:pStyle w:val="Normal"/>
        <w:shd w:fill="FFFFFF" w:val="clear"/>
        <w:spacing w:lineRule="exact" w:line="317"/>
        <w:ind w:left="7" w:right="7" w:firstLine="706"/>
        <w:jc w:val="both"/>
        <w:rPr/>
      </w:pPr>
      <w:r>
        <w:rPr>
          <w:sz w:val="28"/>
          <w:szCs w:val="28"/>
        </w:rPr>
        <w:t xml:space="preserve">3.4 Обсуждение профессиональных и личностных качеств сотрудника </w:t>
      </w:r>
      <w:r>
        <w:rPr>
          <w:spacing w:val="-2"/>
          <w:sz w:val="28"/>
          <w:szCs w:val="28"/>
        </w:rPr>
        <w:t xml:space="preserve">применительно к его должностным обязанностям и полномочиям должно быть </w:t>
      </w:r>
      <w:r>
        <w:rPr>
          <w:sz w:val="28"/>
          <w:szCs w:val="28"/>
        </w:rPr>
        <w:t>объективным и доброжелательным.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ab/>
        <w:t xml:space="preserve">3.5 Оценка служебной деятельности сотрудника основывается </w:t>
        <w:br/>
        <w:t xml:space="preserve">на его соответствии замещаемой должности, определении его участия </w:t>
        <w:br/>
        <w:t xml:space="preserve">в решении </w:t>
      </w:r>
      <w:r>
        <w:rPr>
          <w:spacing w:val="-1"/>
          <w:sz w:val="28"/>
          <w:szCs w:val="28"/>
        </w:rPr>
        <w:t xml:space="preserve">поставленных перед соответствующим подразделением (учреждением) задач, </w:t>
      </w:r>
      <w:r>
        <w:rPr>
          <w:sz w:val="28"/>
          <w:szCs w:val="28"/>
        </w:rPr>
        <w:t xml:space="preserve">сложности выполняемой им работы, </w:t>
        <w:br/>
        <w:t xml:space="preserve">ее результативности. При этом должны </w:t>
      </w:r>
      <w:r>
        <w:rPr>
          <w:spacing w:val="-1"/>
          <w:sz w:val="28"/>
          <w:szCs w:val="28"/>
        </w:rPr>
        <w:t xml:space="preserve">учитываться профессиональные знания сотрудника, опыт работы, повышение </w:t>
      </w:r>
      <w:r>
        <w:rPr>
          <w:sz w:val="28"/>
          <w:szCs w:val="28"/>
        </w:rPr>
        <w:t>квалификации и переподготовка, а также в отношении соответствующей группы должностей - организаторские способности.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sz w:val="28"/>
          <w:szCs w:val="28"/>
        </w:rPr>
        <w:tab/>
        <w:t xml:space="preserve">3.6 Решение об оценке профессиональных и личностных качеств сотрудника, а также рекомендации Комиссии принимаются в отсутствие </w:t>
      </w:r>
      <w:r>
        <w:rPr>
          <w:spacing w:val="-1"/>
          <w:sz w:val="28"/>
          <w:szCs w:val="28"/>
        </w:rPr>
        <w:t xml:space="preserve">аттестуемого и его непосредственного руководителя открытым голосованием </w:t>
      </w:r>
      <w:r>
        <w:rPr>
          <w:sz w:val="28"/>
          <w:szCs w:val="28"/>
        </w:rPr>
        <w:t>простым большинством голосов присутствующих на заседании членов</w:t>
        <w:br/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. При равенстве голосов сотрудник признается соответствующим замещаемой должности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 xml:space="preserve">3.7 По результатам проведения заседания Комиссия делает выводы согласно Положению об аттестационной комиссии УФСИН России </w:t>
        <w:br/>
        <w:t>по Белгородской области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3.8 </w:t>
      </w:r>
      <w:r>
        <w:rPr>
          <w:sz w:val="28"/>
          <w:szCs w:val="28"/>
        </w:rPr>
        <w:t>Рекомендации Комиссии заносятся в протокол заседания, который подписывается всеми членами аттестационной комиссии, принимавшими участие в заседании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spacing w:val="-19"/>
          <w:sz w:val="28"/>
          <w:szCs w:val="28"/>
        </w:rPr>
        <w:t xml:space="preserve">3.9 </w:t>
      </w:r>
      <w:r>
        <w:rPr>
          <w:spacing w:val="-1"/>
          <w:sz w:val="28"/>
          <w:szCs w:val="28"/>
        </w:rPr>
        <w:t>Документы о результатах аттестации сотрудников представляются начальнику Управления не позднее чем через семь дней после ее проведения.</w:t>
      </w:r>
    </w:p>
    <w:p>
      <w:pPr>
        <w:pStyle w:val="Normal"/>
        <w:shd w:fill="FFFFFF" w:val="clear"/>
        <w:spacing w:lineRule="exact" w:line="317"/>
        <w:ind w:left="14" w:firstLine="713"/>
        <w:jc w:val="both"/>
        <w:rPr/>
      </w:pPr>
      <w:r>
        <w:rPr>
          <w:spacing w:val="-1"/>
          <w:sz w:val="28"/>
          <w:szCs w:val="28"/>
        </w:rPr>
        <w:t xml:space="preserve">3.10 Копии протоколов по вопросам соблюдения требований </w:t>
        <w:br/>
        <w:t xml:space="preserve">к служебному </w:t>
      </w:r>
      <w:r>
        <w:rPr>
          <w:sz w:val="28"/>
          <w:szCs w:val="28"/>
        </w:rPr>
        <w:t xml:space="preserve">поведению и (или) требований об урегулировании конфликта интересов в 3-дневный срок со дня заседания направляются полностью </w:t>
        <w:br/>
        <w:t>или в виде выписок из него - сотруднику, а также по решению Комиссии - ины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 w:before="7" w:after="0"/>
        <w:ind w:right="29" w:firstLine="727"/>
        <w:jc w:val="both"/>
        <w:rPr/>
      </w:pPr>
      <w:r>
        <w:rPr>
          <w:sz w:val="28"/>
          <w:szCs w:val="28"/>
        </w:rPr>
        <w:t xml:space="preserve">3.11 </w:t>
      </w:r>
      <w:r>
        <w:rPr>
          <w:spacing w:val="-12"/>
          <w:sz w:val="28"/>
          <w:szCs w:val="28"/>
        </w:rPr>
        <w:t xml:space="preserve">Утвержденные аттестационные листы в 7-дневный срок объявляются </w:t>
      </w:r>
      <w:r>
        <w:rPr>
          <w:spacing w:val="-10"/>
          <w:sz w:val="28"/>
          <w:szCs w:val="28"/>
        </w:rPr>
        <w:t xml:space="preserve">аттестуемым сотрудникам, и приобщаются к личному делу сотрудников, </w:t>
      </w:r>
      <w:r>
        <w:rPr>
          <w:spacing w:val="-9"/>
          <w:sz w:val="28"/>
          <w:szCs w:val="28"/>
        </w:rPr>
        <w:t xml:space="preserve">находящемуся на хранении в отделе кадров УФСИН России по Белгородской </w:t>
      </w:r>
      <w:r>
        <w:rPr>
          <w:spacing w:val="-11"/>
          <w:sz w:val="28"/>
          <w:szCs w:val="28"/>
        </w:rPr>
        <w:t xml:space="preserve">области. Сотрудникам, находящимся в командировке, отпуске или на лечении, </w:t>
      </w:r>
      <w:r>
        <w:rPr>
          <w:sz w:val="28"/>
          <w:szCs w:val="28"/>
        </w:rPr>
        <w:t xml:space="preserve">утвержденные аттестации объявляются сразу же по их возвращении </w:t>
      </w:r>
      <w:r>
        <w:rPr>
          <w:spacing w:val="-10"/>
          <w:sz w:val="28"/>
          <w:szCs w:val="28"/>
        </w:rPr>
        <w:t xml:space="preserve">на службу. Аттестованный сотрудник расписывается в каждом экземпляре </w:t>
      </w:r>
      <w:r>
        <w:rPr>
          <w:sz w:val="28"/>
          <w:szCs w:val="28"/>
        </w:rPr>
        <w:t>аттестации</w:t>
        <w:br/>
        <w:t>с указанием даты.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spacing w:val="-10"/>
          <w:sz w:val="28"/>
          <w:szCs w:val="28"/>
        </w:rPr>
        <w:t xml:space="preserve">3.12 Другие экземпляры аттестационных листов приобщаются к дубликатам </w:t>
      </w:r>
      <w:r>
        <w:rPr>
          <w:sz w:val="28"/>
          <w:szCs w:val="28"/>
        </w:rPr>
        <w:t>личных дел аттестуемых.</w:t>
      </w:r>
    </w:p>
    <w:p>
      <w:pPr>
        <w:pStyle w:val="Normal"/>
        <w:shd w:fill="FFFFFF" w:val="clear"/>
        <w:spacing w:lineRule="exact" w:line="317"/>
        <w:ind w:left="7" w:right="29" w:firstLine="691"/>
        <w:jc w:val="both"/>
        <w:rPr/>
      </w:pPr>
      <w:r>
        <w:rPr>
          <w:spacing w:val="-2"/>
          <w:sz w:val="28"/>
          <w:szCs w:val="28"/>
        </w:rPr>
        <w:t xml:space="preserve">3.13 Аттестуемый сотрудник расписывается в каждом экземпляре </w:t>
      </w:r>
      <w:r>
        <w:rPr>
          <w:spacing w:val="-9"/>
          <w:sz w:val="28"/>
          <w:szCs w:val="28"/>
        </w:rPr>
        <w:t xml:space="preserve">аттестационного листа с указанием даты, при этом аттестуемый должен быть </w:t>
        <w:br/>
      </w:r>
      <w:r>
        <w:rPr>
          <w:sz w:val="28"/>
          <w:szCs w:val="28"/>
        </w:rPr>
        <w:t>не менее чем за неделю ознакомлен с аттестационным листом, представляемым на него в аттестационную комиссию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17"/>
        <w:ind w:firstLine="727"/>
        <w:jc w:val="both"/>
        <w:rPr/>
      </w:pPr>
      <w:r>
        <w:rPr>
          <w:spacing w:val="-19"/>
          <w:sz w:val="28"/>
          <w:szCs w:val="28"/>
        </w:rPr>
        <w:t>3.14</w:t>
      </w:r>
      <w:r>
        <w:rPr>
          <w:sz w:val="28"/>
          <w:szCs w:val="28"/>
        </w:rPr>
        <w:tab/>
        <w:t xml:space="preserve">Протоколы Комиссии и иные документы, образующиеся </w:t>
        <w:br/>
        <w:t xml:space="preserve">в деятельности Комиссии, хранятся в отделе кадров УФСИН России </w:t>
        <w:br/>
      </w:r>
      <w:r>
        <w:rPr>
          <w:spacing w:val="-9"/>
          <w:sz w:val="28"/>
          <w:szCs w:val="28"/>
        </w:rPr>
        <w:t xml:space="preserve">по Белгородской области в течение срока, установленного для такого вида </w:t>
      </w:r>
      <w:r>
        <w:rPr>
          <w:sz w:val="28"/>
          <w:szCs w:val="28"/>
        </w:rPr>
        <w:t>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536" w:hanging="0"/>
        <w:jc w:val="center"/>
        <w:rPr/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УФСИН России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елгородской област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  »                  2019 г</w:t>
      </w:r>
      <w:r>
        <w:rPr>
          <w:sz w:val="28"/>
          <w:szCs w:val="28"/>
        </w:rPr>
        <w:t>. № ____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остав аттестационной комиссии</w:t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УФСИН России по Белгородской области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209"/>
      </w:tblGrid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3540" w:hanging="3540"/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Авдеев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Виталий Николае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меститель начальника УФСИН России </w:t>
              <w:br/>
              <w:t>по Белгородской области, полковник внутренней службы (председатель);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атурин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Роман Григорье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меститель начальника УФСИН России </w:t>
              <w:br/>
              <w:t>по Белгородской области, полковник внутренней службы (заместитель председателя);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огвинова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Диана Николае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инспектор отдела кадров УФСИН России </w:t>
              <w:br/>
              <w:t>по Белгородской области, капитан внутренней службы (секретарь);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аца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Евгений Евгеньевич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 отделения розыска оперативного отдела УФСИН России </w:t>
              <w:br/>
              <w:t>по Белгородской области, подполковник внутренней службы;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Ищенко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ндрей Дмитрие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 службы по защите государственной тайны УФСИН России </w:t>
              <w:br/>
              <w:t>по Белгородской области, капитан внутренней службы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улабухов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Игорь Иван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Cs w:val="28"/>
              </w:rPr>
              <w:t>начальник организационно-аналитического отдела УФСИН России по Белгородской области, подполковник внутренней службы;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зьмин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Игорь Мирон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 отделения по воспитательной </w:t>
              <w:br/>
              <w:t>и социальной работе с личным составом УФСИН России по Белгородской области, подполковник внутренней службы;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209"/>
      </w:tblGrid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трягина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Ирина Вячеславовн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ный бухгалтер главной бухгалтерии УФСИН России по Белгородской области, подполковник внутренней службы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ишин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Алексей Юрье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отдела тылового обеспечения УФСИН России по Белгородской области, капитан внутренней службы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именов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лександр Виктор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отдела режима и надзора УФСИН России по Белгородской области, полковник внутренней службы;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пов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лександр Иван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мощник начальника управления </w:t>
              <w:br/>
              <w:t>по правовой работе - начальник юридической службы организационно-аналитического отдела УФСИН России по Белгородской области, майор внутренней службы;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гайдачников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8"/>
              </w:rPr>
            </w:pPr>
            <w:r>
              <w:rPr>
                <w:b w:val="false"/>
                <w:szCs w:val="28"/>
              </w:rPr>
              <w:t>Евгений Александр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Cs w:val="28"/>
              </w:rPr>
              <w:t>начальник отдела кадров УФСИН России по Белгородской области, полковник внутренней службы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мофалов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Иван Иван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инспекции по личному составу и противодействию коррупции УФСИН России по Белгородской области, майор внутренней службы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евченко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Андрей Василье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 трудовой адаптации осужденных УФСИН России </w:t>
              <w:br/>
              <w:t>по Белгородской области, подполковник внутренней службы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олыпин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Александр Владимир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едущий аналитик отделения воспитательной и социальной работы </w:t>
              <w:br/>
              <w:t xml:space="preserve">с личным составом УФСИН России </w:t>
              <w:br/>
              <w:t>по Белгородской области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редниченко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Вячеслав Виктор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заместитель начальника отдела собственной безопасности УФСИН России по Белгородской области, подполковник внутренней службы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Шелков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8"/>
              </w:rPr>
              <w:t>Анатолий Михайл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Cs w:val="28"/>
              </w:rPr>
              <w:t xml:space="preserve">заместитель начальника отдела воспитательной и социальной работы </w:t>
              <w:br/>
              <w:t xml:space="preserve">с осужденными УФСИН России </w:t>
              <w:br/>
              <w:t>по Белгородской области, майор внутренней службы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51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Основной текст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basedOn w:val="Normal"/>
    <w:qFormat/>
    <w:pPr>
      <w:ind w:firstLine="720"/>
      <w:jc w:val="both"/>
    </w:pPr>
    <w:rPr>
      <w:rFonts w:ascii="CG Times (W1);Times New Roman" w:hAnsi="CG Times (W1);Times New Roman" w:cs="CG Times (W1);Times New Roman"/>
      <w:sz w:val="28"/>
      <w:szCs w:val="20"/>
    </w:rPr>
  </w:style>
  <w:style w:type="paragraph" w:styleId="TextBodyIndent">
    <w:name w:val="Body Text Indent"/>
    <w:basedOn w:val="Normal"/>
    <w:pPr>
      <w:ind w:left="720" w:firstLine="131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ind w:right="-19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-181" w:right="-1" w:firstLine="886"/>
      <w:jc w:val="both"/>
    </w:pPr>
    <w:rPr>
      <w:bCs/>
      <w:sz w:val="28"/>
    </w:rPr>
  </w:style>
  <w:style w:type="paragraph" w:styleId="BodyText3">
    <w:name w:val="Body Text 3"/>
    <w:basedOn w:val="Normal"/>
    <w:qFormat/>
    <w:pPr>
      <w:ind w:right="51" w:hanging="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39:00Z</dcterms:created>
  <dc:creator>user</dc:creator>
  <dc:description/>
  <cp:keywords/>
  <dc:language>en-US</dc:language>
  <cp:lastModifiedBy>Пользователь</cp:lastModifiedBy>
  <cp:lastPrinted>2019-09-18T15:44:00Z</cp:lastPrinted>
  <dcterms:modified xsi:type="dcterms:W3CDTF">2019-10-31T07:04:00Z</dcterms:modified>
  <cp:revision>23</cp:revision>
  <dc:subject/>
  <dc:title/>
</cp:coreProperties>
</file>